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4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2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u w:val="single"/>
        </w:rPr>
        <w:t>По Обособена позиция №</w:t>
      </w:r>
      <w:r>
        <w:rPr>
          <w:sz w:val="24"/>
          <w:szCs w:val="24"/>
          <w:u w:val="single"/>
          <w:lang w:val="en-US"/>
        </w:rPr>
        <w:t>2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Периодични доставки на изделия от метал и други“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941"/>
        <w:gridCol w:w="1090"/>
        <w:gridCol w:w="1540"/>
        <w:gridCol w:w="1230"/>
        <w:gridCol w:w="1695"/>
      </w:tblGrid>
      <w:tr>
        <w:trPr>
          <w:trHeight w:val="12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Прогнозни количества 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чна цена в лв. без вкл. ДДС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цена в лв. без вкл. ДДС</w:t>
            </w:r>
          </w:p>
        </w:tc>
      </w:tr>
      <w:tr>
        <w:trPr>
          <w:trHeight w:val="315" w:hRule="atLeast"/>
        </w:trPr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. Изделия от мета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уминиев винкел 60/20/2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кел стоманен горещовалцован 20/20/3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кел стоманен горещовалцован 25/25/3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кел стоманен горещовалцован 30/30/3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кел стоманен горещовалцован 40/40/3 мм/мм/м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кел стоманен горещовалцован 50/50/4 мм/мм/мм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кел стоманен горещовалцован 60/60/5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кел стоманен горещовалцован 70/70/6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кел стоманен горещовалцован т- образен 20/20/3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кел стоманен горещовалцован т- образен 25/25/3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ни тръби ф 48/3 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Метални тръби ф 48/2</w:t>
            </w:r>
            <w:r>
              <w:rPr>
                <w:color w:val="000000"/>
                <w:sz w:val="24"/>
                <w:szCs w:val="24"/>
              </w:rPr>
              <w:t xml:space="preserve"> мм/мм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ни тръби ф 48/1,5</w:t>
            </w:r>
            <w:r>
              <w:rPr>
                <w:color w:val="000000"/>
                <w:sz w:val="24"/>
                <w:szCs w:val="24"/>
              </w:rPr>
              <w:t xml:space="preserve"> 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100х100х3.0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20х20х1.4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20х20х2.0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25/25/2 мм/мм/м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25х25х1.4 мм/мм/мм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25х25х2.0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30/20/2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30х30х1.4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30х30х2.0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30х30х3.0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35х35х2.0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40/40/3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40х40х1.5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40х40х2.0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40х40х3.0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50х50х2.0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50х50х3.0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50х50х4.0 мм/мм/м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60/40/3 мм/мм/мм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60х20х2.0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60х40х3.0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60х60х2.0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60х60х3.0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60х60х4.0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70х70х3.0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9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80х40х2.0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80х40х4.0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80х60х3.0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 80х80х2.3 мм/мм/м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, 80/40/3 мм/мм/мм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на тръба, 80/80/3 мм/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оманена тръба Ф60 мм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6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на 100х10 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3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на 120х10 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3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на 20х3 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9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на 20х5 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на 30х3 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1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на 30х5 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на 40х5 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на 40х8 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на 50х10 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на 50х5 мм/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на 60х8 мм/м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II.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Армату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тура ф6, ф8, №8,№10,№12, №32 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2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ежа арматурна Ф4 с големина на квадратчетата 20/20 см/с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ежа арматурна Ф5 с големина на квадратчетата 20/20 см/с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ежа арматурна с Ф6 с  големина на квадратчетата 20/20 см/с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ежа арматурна с Ф8 големина на квадратчетата 20/20 см/с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ежа заврена за замазка ф1,7 с големина на квадратчетата 50/50 м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III.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руги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PVC тапи 60х40 м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PVC тапи 75х75 мм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PVC тапи 50х50 м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PVC тапи 20х20 м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PVC тапи Ф50 мм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PVC тапи Ф57 мм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PVC тапи Ф60 мм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PVC тапи Ф100 мм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rFonts w:eastAsia="Batang;바탕"/>
          <w:b/>
          <w:b/>
          <w:i/>
          <w:i/>
          <w:color w:val="000000"/>
          <w:spacing w:val="-10"/>
          <w:sz w:val="24"/>
          <w:szCs w:val="24"/>
          <w:lang w:val="en-US"/>
        </w:rPr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en-US"/>
        </w:rPr>
        <w:tab/>
      </w: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14:00Z</dcterms:created>
  <dc:creator>Marta Petrova</dc:creator>
  <dc:description/>
  <cp:keywords/>
  <dc:language>en-US</dc:language>
  <cp:lastModifiedBy>Veneta Ganeva</cp:lastModifiedBy>
  <cp:lastPrinted>2016-07-07T11:01:00Z</cp:lastPrinted>
  <dcterms:modified xsi:type="dcterms:W3CDTF">2019-11-21T09:41:00Z</dcterms:modified>
  <cp:revision>26</cp:revision>
  <dc:subject/>
  <dc:title>„РАЗРАБОТВАНЕ И ОЦЕНКИ НА ИНТЕГРИРАН ПЛАН ЗА ГРАДСКО ВЪЗСТАНОВЯВАНЕ И РАЗВИТИЕ (ИПГВР) НА ГР</dc:title>
</cp:coreProperties>
</file>