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4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4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lang w:val="bg-BG" w:eastAsia="en-US"/>
        </w:rPr>
        <w:t>По Обособена позиция №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 xml:space="preserve">: </w:t>
      </w:r>
      <w:r>
        <w:rPr>
          <w:b/>
          <w:sz w:val="24"/>
          <w:szCs w:val="24"/>
          <w:lang w:val="bg-BG" w:eastAsia="en-US"/>
        </w:rPr>
        <w:t>„Периодични доставки на зидарски, мазачески, облицовъчни материали, настилки, лепила и други довършителни материали и изделия“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3847"/>
        <w:gridCol w:w="1127"/>
        <w:gridCol w:w="1540"/>
        <w:gridCol w:w="1507"/>
        <w:gridCol w:w="1418"/>
      </w:tblGrid>
      <w:tr>
        <w:trPr>
          <w:trHeight w:val="12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Прогнозни количества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</w:tr>
      <w:tr>
        <w:trPr>
          <w:trHeight w:val="315" w:hRule="atLeast"/>
        </w:trPr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І.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>Зидарски и мазачески материа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яла вар 10 кг торб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ар хидратна 15 кг торб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аров разтвор торби 25 кг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ипс торба 1 кг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ипсова шпакловка 20 кг торба /висока устойчивост на напукване, бързо набиране на якост/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ипсова шпакловка 5 кг торба /висока устойчивост на напукване, бързо набиране на якост/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ипсово лепило 25 кг торба /висока сила на сцепление към основата/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ипсово лепило 5 кг торба /висока сила на сцепление към основата/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ипсокартон с d 9,5м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ипсокартон  12,5м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ипсокартон импрегниран с d 12,5м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8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ухли четворки 25/25/12 см/см/с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имент - 25 кг не по-малко от 32,5 R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0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II. Настилки, облицовки, лепила, довършителни материа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алатум с деб. мин.20м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ава обикновена междуцентрие /70мм,бексет 50мм./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ава обикновена междуцентрие /90мм,бексет 50мм./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ава секретна  за дървена дограма /междуцентрие 70мм,бексет 50мм.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ава секретна  за дървена дограма /междуцентрие 90мм,бексет 45мм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ава секретна  за РVС дограма междуцентрие 92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ава секретна за алуминиева дограма /междуцентрие 85мм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ранитогрес 33/33 – кач. I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м/с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ранитогрес 33/33 – кач. II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м/с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ранитогрес 33/33 – кач. III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м/с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ранитогрес 60/60 – кач. I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м/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ранитогрес 60/60 – кач. II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м/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Гранитогрес 60/60 – кач. III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м/с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ръжки за врата дървена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ръжки за врата комплект алуминиев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6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ръжки за врата комплект РVС/ междуцентрие 92мм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тинар месинг 40 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тинар от закалена стомана 63 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тинар от неръждаяема стомана 40 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тинар от неръждаяема стомана 50 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тинар секретен Y905/45/129/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йсна външна 10мм/2,5 -синя,зелена, сива, бяла,бежо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йсна вътрешна 10мм/2,5 -синя,зелена, сива, бяла,бежо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йсни за фаянс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реходна лайсна за скрит монтаж ширина 50мм/л-2.70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миниран паркет кл.31,АС-4 дебелина 8 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аминиран паркет кл.33, АС-5 дебелина 8 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епило PVC кутия 0,947 л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епило С200/1кг.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9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епило за мраморни плочи /водоустойчиво, студоустойчиво/ 20кг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епило циментово кл.С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епило С 200  4к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епило С 200 0,500кг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озайка бяла N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озайка черна N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режа за шпакловка /алкалноустойчива, стъклотекстилна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6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Пана за окачен таван 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ервази за ламиниран паркет дървени  + връзк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одложка под ламиниран паркет 5 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ъбохранители /алуминиев, широчина на лайсната18мм/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апи за перва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Ъгъл вътреше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Ъгъл външе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ъчна полиуританова пяна 750 мл.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9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екретна ключалка 30/35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екретна ключалка 31/31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иликон акрилен  - 280 мл /бял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иликон универсален  - 280 мл /безцветен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иликон универсален  - 280 мл /бял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8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тъкла 4 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ракотни плочи 15/30/8 см/см/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ракотни плочи 20/20/8 см/см/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3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ракотни плочи 30/30/8 см/см/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9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Теракотни плочи 45/45/8 см/см/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Уплътнител полиуританов 600мл (бял/ черен с широк температурен диапазон до -40 градус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Фаянсови плочки бели 20/30/8 см/см/м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57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Фаянсови плочки цветни 20/30/8 см/см/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Фаянсови плочки цветни 20/40/8 см/см/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Фаянсови плочки цветни 25/33/8 см/см/м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val="bg-BG" w:eastAsia="en-US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Фугираща смес 1 кг /водоотблъскваща/- бяла, син, бежов, сив, зелен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1</w:t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Циментова шпакловка /25кг.//висока якост и твърдост на повърхностния слой/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2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7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9-11-20T08:12:00Z</dcterms:modified>
  <cp:revision>27</cp:revision>
  <dc:subject/>
  <dc:title>„РАЗРАБОТВАНЕ И ОЦЕНКИ НА ИНТЕГРИРАН ПЛАН ЗА ГРАДСКО ВЪЗСТАНОВЯВАНЕ И РАЗВИТИЕ (ИПГВР) НА ГР</dc:title>
</cp:coreProperties>
</file>