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sz w:val="24"/>
          <w:szCs w:val="24"/>
          <w:lang w:val="en-US" w:eastAsia="en-US"/>
        </w:rPr>
      </w:pPr>
      <w:r>
        <w:rPr>
          <w:b/>
          <w:color w:val="808080"/>
          <w:sz w:val="24"/>
          <w:szCs w:val="24"/>
          <w:lang w:val="bg-BG" w:eastAsia="en-US"/>
        </w:rPr>
        <w:t xml:space="preserve">ОБРАЗЕЦ № </w:t>
      </w:r>
      <w:r>
        <w:rPr>
          <w:b/>
          <w:color w:val="808080"/>
          <w:sz w:val="24"/>
          <w:szCs w:val="24"/>
          <w:lang w:val="en-US" w:eastAsia="en-US"/>
        </w:rPr>
        <w:t>4</w:t>
      </w:r>
      <w:r>
        <w:rPr>
          <w:b/>
          <w:color w:val="808080"/>
          <w:sz w:val="24"/>
          <w:szCs w:val="24"/>
          <w:lang w:val="bg-BG" w:eastAsia="en-US"/>
        </w:rPr>
        <w:t>.</w:t>
      </w:r>
      <w:r>
        <w:rPr>
          <w:b/>
          <w:color w:val="808080"/>
          <w:sz w:val="24"/>
          <w:szCs w:val="24"/>
          <w:lang w:val="en-US" w:eastAsia="en-US"/>
        </w:rPr>
        <w:t>5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ДО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ОБЩИНА ГАБРОВО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Пл. ВЪЗРАЖДАНЕ N: 3</w:t>
      </w:r>
    </w:p>
    <w:p>
      <w:pPr>
        <w:pStyle w:val="Normal"/>
        <w:rPr/>
      </w:pPr>
      <w:r>
        <w:rPr>
          <w:b/>
          <w:sz w:val="24"/>
          <w:szCs w:val="24"/>
          <w:lang w:val="bg-BG" w:eastAsia="en-US"/>
        </w:rPr>
        <w:t>ГАБРОВО</w:t>
      </w:r>
      <w:r>
        <w:rPr>
          <w:b/>
          <w:sz w:val="24"/>
          <w:szCs w:val="24"/>
          <w:lang w:val="ru-RU" w:eastAsia="en-US"/>
        </w:rPr>
        <w:t xml:space="preserve"> 5300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ru-RU" w:eastAsia="en-US"/>
        </w:rPr>
      </w:pPr>
      <w:r>
        <w:rPr>
          <w:b/>
          <w:sz w:val="24"/>
          <w:szCs w:val="24"/>
          <w:u w:val="single"/>
          <w:lang w:val="bg-BG" w:eastAsia="en-US"/>
        </w:rPr>
        <w:t>ЦЕНОВО ПРЕДЛОЖЕНИЕ</w:t>
      </w:r>
    </w:p>
    <w:p>
      <w:pPr>
        <w:pStyle w:val="Normal"/>
        <w:rPr>
          <w:b/>
          <w:b/>
          <w:sz w:val="24"/>
          <w:szCs w:val="24"/>
          <w:u w:val="single"/>
          <w:lang w:val="bg-BG" w:eastAsia="en-US"/>
        </w:rPr>
      </w:pPr>
      <w:r>
        <w:rPr>
          <w:b/>
          <w:sz w:val="24"/>
          <w:szCs w:val="24"/>
          <w:u w:val="single"/>
          <w:lang w:val="bg-BG" w:eastAsia="en-US"/>
        </w:rPr>
      </w:r>
    </w:p>
    <w:p>
      <w:pPr>
        <w:pStyle w:val="Normal"/>
        <w:rPr/>
      </w:pPr>
      <w:r>
        <w:rPr>
          <w:sz w:val="24"/>
          <w:szCs w:val="24"/>
          <w:lang w:eastAsia="en-US"/>
        </w:rPr>
        <w:t>от  …….................……………………………………………..……</w:t>
      </w:r>
      <w:r>
        <w:rPr>
          <w:sz w:val="24"/>
          <w:szCs w:val="24"/>
          <w:lang w:val="bg-BG" w:eastAsia="en-US"/>
        </w:rPr>
        <w:t>……………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/наименование на участника/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eastAsia="en-US"/>
        </w:rPr>
        <w:t>ЕИК.......................</w:t>
      </w:r>
      <w:r>
        <w:rPr>
          <w:sz w:val="24"/>
          <w:szCs w:val="24"/>
          <w:lang w:val="bg-BG" w:eastAsia="en-US"/>
        </w:rPr>
        <w:t>.........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sz w:val="24"/>
          <w:szCs w:val="24"/>
          <w:lang w:eastAsia="en-US"/>
        </w:rPr>
        <w:t xml:space="preserve">представляван от  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Адрес:………………………………………...............................................,…………………..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/>
      </w:pPr>
      <w:r>
        <w:rPr>
          <w:sz w:val="24"/>
          <w:szCs w:val="24"/>
          <w:lang w:eastAsia="en-US"/>
        </w:rPr>
        <w:t>тел:..........................………........  Факс:..........................,Е</w:t>
      </w:r>
      <w:r>
        <w:rPr>
          <w:sz w:val="24"/>
          <w:szCs w:val="24"/>
          <w:lang w:val="ru-RU" w:eastAsia="en-US"/>
        </w:rPr>
        <w:t>_</w:t>
      </w:r>
      <w:r>
        <w:rPr>
          <w:sz w:val="24"/>
          <w:szCs w:val="24"/>
          <w:lang w:eastAsia="en-US"/>
        </w:rPr>
        <w:t>mail:..............................................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spacing w:before="240" w:after="0"/>
        <w:ind w:firstLine="708"/>
        <w:jc w:val="both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>УВАЖАЕМИ ДАМИ И ГОСПОДА,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eastAsia="en-US"/>
        </w:rPr>
        <w:tab/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eastAsia="en-US"/>
        </w:rPr>
        <w:t xml:space="preserve">На основание </w:t>
      </w:r>
      <w:r>
        <w:rPr>
          <w:sz w:val="24"/>
          <w:szCs w:val="24"/>
          <w:lang w:val="bg-BG" w:eastAsia="en-US"/>
        </w:rPr>
        <w:t xml:space="preserve">обявена процедура </w:t>
      </w:r>
      <w:r>
        <w:rPr>
          <w:sz w:val="24"/>
          <w:szCs w:val="24"/>
          <w:lang w:eastAsia="en-US"/>
        </w:rPr>
        <w:t xml:space="preserve">за изпълнение на дейностите по обществена поръчка с предмет: </w:t>
      </w:r>
      <w:r>
        <w:rPr>
          <w:b/>
          <w:sz w:val="24"/>
          <w:szCs w:val="24"/>
          <w:lang w:val="bg-BG" w:eastAsia="en-US"/>
        </w:rPr>
        <w:t>„Периодични доставки на строителни материали за нуждите на Община Габрово и второстепенни разпоредители с  бюджет по обособени позиции“:</w:t>
      </w:r>
      <w:r>
        <w:rPr>
          <w:sz w:val="24"/>
          <w:szCs w:val="24"/>
          <w:lang w:val="bg-BG" w:eastAsia="en-US"/>
        </w:rPr>
        <w:tab/>
      </w:r>
    </w:p>
    <w:p>
      <w:pPr>
        <w:pStyle w:val="Normal"/>
        <w:spacing w:lineRule="auto" w:line="276"/>
        <w:ind w:firstLine="708"/>
        <w:jc w:val="both"/>
        <w:rPr>
          <w:b/>
          <w:b/>
          <w:sz w:val="24"/>
          <w:szCs w:val="24"/>
          <w:lang w:val="en-US" w:eastAsia="en-US"/>
        </w:rPr>
      </w:pPr>
      <w:r>
        <w:rPr>
          <w:sz w:val="24"/>
          <w:szCs w:val="24"/>
          <w:lang w:val="bg-BG" w:eastAsia="en-US"/>
        </w:rPr>
        <w:t xml:space="preserve">Обособена позиция № </w:t>
      </w:r>
      <w:r>
        <w:rPr>
          <w:sz w:val="24"/>
          <w:szCs w:val="24"/>
          <w:lang w:val="en-US" w:eastAsia="en-US"/>
        </w:rPr>
        <w:t>5</w:t>
      </w:r>
      <w:r>
        <w:rPr>
          <w:sz w:val="24"/>
          <w:szCs w:val="24"/>
          <w:lang w:val="bg-BG" w:eastAsia="en-US"/>
        </w:rPr>
        <w:t xml:space="preserve">: </w:t>
      </w:r>
      <w:r>
        <w:rPr>
          <w:b/>
          <w:sz w:val="24"/>
          <w:szCs w:val="24"/>
          <w:lang w:val="bg-BG" w:eastAsia="en-US"/>
        </w:rPr>
        <w:t>„Периодични доставки  на бояджийски материали и други“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предлагаме да изпълним поръчката при следната цена: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ru-RU" w:eastAsia="en-US"/>
        </w:rPr>
      </w:pPr>
      <w:r>
        <w:rPr>
          <w:b/>
          <w:i/>
          <w:sz w:val="24"/>
          <w:szCs w:val="24"/>
          <w:u w:val="single"/>
          <w:lang w:val="ru-RU" w:eastAsia="en-US"/>
        </w:rPr>
        <w:t>Общата цена на нашата оферта възлиза на: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ru-RU" w:eastAsia="en-US"/>
        </w:rPr>
      </w:pPr>
      <w:r>
        <w:rPr>
          <w:b/>
          <w:i/>
          <w:sz w:val="24"/>
          <w:szCs w:val="24"/>
          <w:u w:val="single"/>
          <w:lang w:val="ru-RU"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 w:eastAsia="en-US"/>
        </w:rPr>
        <w:t>....................................лв. /словом: ….....................................………….. лева/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ru-RU" w:eastAsia="en-US"/>
        </w:rPr>
        <w:t>без ДДС.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 xml:space="preserve">При несъответствие между сумата, написана с цифри, и тази, написана с думи, важи сумата, написана с думи. 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"/>
        <w:gridCol w:w="3665"/>
        <w:gridCol w:w="1124"/>
        <w:gridCol w:w="1537"/>
        <w:gridCol w:w="1333"/>
        <w:gridCol w:w="1418"/>
      </w:tblGrid>
      <w:tr>
        <w:trPr>
          <w:trHeight w:val="126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по ред</w:t>
            </w:r>
          </w:p>
        </w:tc>
        <w:tc>
          <w:tcPr>
            <w:tcW w:w="3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АРТИКУЛ /ГРУПА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Мерна единица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 xml:space="preserve">Прогнозни количества 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чна цена в лв. без вкл. ДДС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 цена в лв. без вкл. ДДС</w:t>
            </w:r>
          </w:p>
        </w:tc>
      </w:tr>
      <w:tr>
        <w:trPr>
          <w:trHeight w:val="315" w:hRule="atLeast"/>
        </w:trPr>
        <w:tc>
          <w:tcPr>
            <w:tcW w:w="7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I. Бояджийски материал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етонконтакт /2,5л./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лажна боя - бака 25 кг покривност 100-120 мл/м2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16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лажна боя кутия 5 кг  покривност 100-120 мл/м2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45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оя  - антикорозионна система, цветна,  по категоризация на околната среда С3 висок период,  ISO 12944 или еквивалент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кг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1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оя алкидна бяла – бака-25кг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63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оя алкидна бяла кутия 1 кг покривност  100-120 мл/м2 (без олово, намалено съдържание на вредни емисии)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7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63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</w:t>
            </w:r>
          </w:p>
        </w:tc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оя алкидна жълта кутия 1 кг покривност  100-120мл/м2 (без олово, намалено съдържание на вредни емисии)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2</w:t>
            </w: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63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</w:t>
            </w:r>
          </w:p>
        </w:tc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оя алкидна зелена кутия 1 кг покривност  100-120мл/м2 (без олово, намалено съдържание на вредни емисии)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4</w:t>
            </w: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63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оя алкидна кафява кутия 1 кг покривност  100-120мл/м2 (без олово, намалено съдържание на вредни емисии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3</w:t>
            </w: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63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оя алкидна синя  кутия 1 кг покривност  100-120мл/м2 (без олово, намалено съдържание на вредни емисии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6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63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</w:t>
            </w:r>
          </w:p>
        </w:tc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оя алкидна слонова кост кутия 1кг покривност  100-120мл/м2 (без олово, намалено съдържание на вредни емисии)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5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63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</w:t>
            </w:r>
          </w:p>
        </w:tc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оя алкидна червена кутия 1 кг покривност  100-120мл/м2 (без олово, намалено съдържание на вредни емисии)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6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63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3</w:t>
            </w:r>
          </w:p>
        </w:tc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оя алкидна черна кутия 1 кг покривност  100-120мл/м2 (без олово, намалено съдържание на вредни емисии)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115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63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4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Акрилна боя на водна основа – бяла/ кутия 1 кг /да отговаря на условията на EN 71 – тежки метали, без алергени, покривност  100-120мл/м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кг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3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5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Акрилна боя на водна основа – жълта/ кутия 1 кг  /да отговаря на условията на EN 71 – тежки метали, без алергени, покривност  100-120мл/м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кг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6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63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6</w:t>
            </w:r>
          </w:p>
        </w:tc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Акрилна боя  на водна основа – зелена/ кутия 1 кг  /да отговаря на условията на EN 71 – тежки метали, без алергени, покривност  100-120мл/м2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кг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6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9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17</w:t>
            </w:r>
          </w:p>
        </w:tc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Акрилна боя  на водна основа – кафява/ кутия 1 кг  /да отговаря на условията на EN 71 – тежки метали, без алергени, покривност  100-120мл/м2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кг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15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945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8</w:t>
            </w:r>
          </w:p>
        </w:tc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Акрилна боя  на водна основа – синя/ кутия 1 кг  /да отговаря на условията на EN 71 – тежки метали, без алергени, покривност  100-120мл/м2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кг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6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945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9</w:t>
            </w:r>
          </w:p>
        </w:tc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Акрилна боя  на водна основа – червена/ кутия 1 кг  /да отговаря на условията на EN 71 – тежки метали, без алергени, покривност  100-120мл/м2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кг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6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945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</w:t>
            </w:r>
          </w:p>
        </w:tc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Акрилна боя  на водна основа – черна/ кутия 1 кг без алергени, покривност  100-120мл/м2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кг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6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62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1</w:t>
            </w:r>
          </w:p>
        </w:tc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FF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Автоемайлак червен кутия 1 кг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4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9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2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Валяк с устойчив на разтворители от текстилни влакна 23х6 см/ф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1</w:t>
            </w: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1</w:t>
            </w: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63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3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ВАЛЯК ФЛОК 35/60, 35/80, 35/100: Предназначен за нанасяне на високогланцови бои и лакове, полиуританови бои ф/м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1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63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4</w:t>
            </w:r>
          </w:p>
        </w:tc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Валяци – 18 см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36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63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5</w:t>
            </w:r>
          </w:p>
        </w:tc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Валяци - 22 см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36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945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6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Валяци дунапрен – 12 с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5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7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Валяци дунапрен – 15 с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7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8</w:t>
            </w:r>
          </w:p>
        </w:tc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Грунд за гипсокартон бака 25 кг  мин./120-140гр/м2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9</w:t>
            </w:r>
          </w:p>
        </w:tc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Грунд метал – кутия 1 кг мин.140-160гр/м2- бързосъхнещ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1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</w:t>
            </w:r>
          </w:p>
        </w:tc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Грунд метал бака 25 кг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3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63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1</w:t>
            </w:r>
          </w:p>
        </w:tc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Грунд фасаден бака 25 кг, покривност  200гр./м2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6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63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2</w:t>
            </w:r>
          </w:p>
        </w:tc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Импрегнатор с дълготрайно оцветяване на маслена основа - бор, покривност  0,130кг./м2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л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1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3</w:t>
            </w:r>
          </w:p>
        </w:tc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Импрегнатор с дълготрайно оцветяване на маслена основа - кестен, покривност  0,130кг./м2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л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1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4</w:t>
            </w:r>
          </w:p>
        </w:tc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Импрегнатор с дълготрайно оцветяване на маслена основа - палисандър, покривност  0,130кг./м2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л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1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63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5</w:t>
            </w:r>
          </w:p>
        </w:tc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Лак безцветен кутия 1 кг, покривност  80-100мл/м2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2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63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6</w:t>
            </w:r>
          </w:p>
        </w:tc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Лак на водна основа цветен 1кг., покривност  0,100-0,160мл/м2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2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63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7</w:t>
            </w:r>
          </w:p>
        </w:tc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Лак яхтен1кг., покривност  120мл/м2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4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8</w:t>
            </w:r>
          </w:p>
        </w:tc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Латекс бял  бака 10кг 180-200мл/м2- покривност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2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9</w:t>
            </w:r>
          </w:p>
        </w:tc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Латекс бял  бака 25кг 180-200мл/м2- покривност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67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0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Латекс бял - кутия 5кг покривност  100-120мл/м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3</w:t>
            </w: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63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1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Латекс на варова основа бака25кг, покривност  0,160-0,200кг/м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9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2</w:t>
            </w:r>
          </w:p>
        </w:tc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Оцветител за латекс  0,20 кг.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45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63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3</w:t>
            </w:r>
          </w:p>
        </w:tc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Разредител за алкидна боя 1л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л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7</w:t>
            </w: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4</w:t>
            </w:r>
          </w:p>
        </w:tc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Разредител коресилин 1л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л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116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5</w:t>
            </w:r>
          </w:p>
        </w:tc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Сребърен феролит – 1 кг, покривност  0,100-0,120л/м2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8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6</w:t>
            </w:r>
          </w:p>
        </w:tc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Сребърен феролит – бака 25 кг, покривност  0,100-0,120л/м2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7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Телена четка с пластмасова дръжка 250мм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4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8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Фасадна боя бяла - бака 25 кг покривност 12-14м2/л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3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9</w:t>
            </w:r>
          </w:p>
        </w:tc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Четки – 35 мм смесен изкуствен и естествен косъм, пластмасова дръжка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8</w:t>
            </w: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0</w:t>
            </w:r>
          </w:p>
        </w:tc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Четки – 50 мм смесен изкуствен и естествен косъм, пластмасова дръжка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7</w:t>
            </w: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63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1</w:t>
            </w:r>
          </w:p>
        </w:tc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Четки – 60 мм смесен изкуствен и естествен косъм, пластмасова дръжка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8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3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2</w:t>
            </w:r>
          </w:p>
        </w:tc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Шкурка Р12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м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19</w:t>
            </w: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63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3</w:t>
            </w:r>
          </w:p>
        </w:tc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Шкурка Р18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м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19</w:t>
            </w: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63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4</w:t>
            </w:r>
          </w:p>
        </w:tc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Шкурка Р6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м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19</w:t>
            </w: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5</w:t>
            </w:r>
          </w:p>
        </w:tc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Шкурка Р8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м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19</w:t>
            </w: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6</w:t>
            </w:r>
          </w:p>
        </w:tc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FF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Епоксидна смола 200 гр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5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II. 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Други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 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3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Галванизирана верига 30/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3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рей против ръжд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крилна боя за пътна маркировк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20"/>
        <w:jc w:val="both"/>
        <w:rPr>
          <w:color w:val="FF00FF"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При заявка на</w:t>
      </w:r>
      <w:r>
        <w:rPr>
          <w:sz w:val="24"/>
          <w:szCs w:val="24"/>
          <w:lang w:eastAsia="en-US"/>
        </w:rPr>
        <w:t xml:space="preserve"> артикули, </w:t>
      </w:r>
      <w:r>
        <w:rPr>
          <w:sz w:val="24"/>
          <w:szCs w:val="24"/>
          <w:lang w:val="bg-BG" w:eastAsia="en-US"/>
        </w:rPr>
        <w:t xml:space="preserve">извън изрично описаните в техническите спецификации, </w:t>
      </w:r>
      <w:r>
        <w:rPr>
          <w:sz w:val="24"/>
          <w:szCs w:val="24"/>
        </w:rPr>
        <w:t xml:space="preserve">единичните цени се формират на база цените в  актуалния каталог и/или посочени продуктови списъци по публично обявените цени </w:t>
      </w:r>
      <w:r>
        <w:rPr>
          <w:sz w:val="24"/>
          <w:szCs w:val="24"/>
          <w:lang w:eastAsia="en-US"/>
        </w:rPr>
        <w:t xml:space="preserve">на изпълнителя, с </w:t>
      </w:r>
      <w:r>
        <w:rPr>
          <w:sz w:val="24"/>
          <w:szCs w:val="24"/>
          <w:lang w:val="bg-BG" w:eastAsia="en-US"/>
        </w:rPr>
        <w:t xml:space="preserve">отстъпка …………………………. </w:t>
      </w:r>
      <w:r>
        <w:rPr>
          <w:b/>
          <w:sz w:val="24"/>
          <w:szCs w:val="24"/>
          <w:lang w:val="bg-BG" w:eastAsia="en-US"/>
        </w:rPr>
        <w:t>/не по-малко от 5 %/</w:t>
      </w:r>
      <w:r>
        <w:rPr>
          <w:sz w:val="24"/>
          <w:szCs w:val="24"/>
          <w:lang w:eastAsia="en-US"/>
        </w:rPr>
        <w:t>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color w:val="FF00FF"/>
          <w:sz w:val="24"/>
          <w:szCs w:val="24"/>
          <w:lang w:val="en-US" w:eastAsia="en-US"/>
        </w:rPr>
      </w:pPr>
      <w:r>
        <w:rPr>
          <w:b/>
          <w:color w:val="FF00FF"/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Декларираме, че 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ab/>
        <w:t>1.</w:t>
      </w:r>
      <w:r>
        <w:rPr>
          <w:b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о</w:t>
      </w:r>
      <w:r>
        <w:rPr>
          <w:sz w:val="24"/>
          <w:szCs w:val="24"/>
          <w:lang w:eastAsia="en-US"/>
        </w:rPr>
        <w:t>бща</w:t>
      </w:r>
      <w:r>
        <w:rPr>
          <w:sz w:val="24"/>
          <w:szCs w:val="24"/>
          <w:lang w:val="bg-BG" w:eastAsia="en-US"/>
        </w:rPr>
        <w:t>та</w:t>
      </w:r>
      <w:r>
        <w:rPr>
          <w:sz w:val="24"/>
          <w:szCs w:val="24"/>
          <w:lang w:eastAsia="en-US"/>
        </w:rPr>
        <w:t xml:space="preserve"> цена </w:t>
      </w:r>
      <w:r>
        <w:rPr>
          <w:sz w:val="24"/>
          <w:szCs w:val="24"/>
          <w:lang w:val="bg-BG" w:eastAsia="en-US"/>
        </w:rPr>
        <w:t>е</w:t>
      </w:r>
      <w:r>
        <w:rPr>
          <w:b/>
          <w:sz w:val="24"/>
          <w:szCs w:val="24"/>
          <w:lang w:eastAsia="en-US"/>
        </w:rPr>
        <w:t xml:space="preserve">  </w:t>
      </w:r>
      <w:r>
        <w:rPr>
          <w:sz w:val="24"/>
          <w:szCs w:val="24"/>
          <w:lang w:eastAsia="en-US"/>
        </w:rPr>
        <w:t>формира</w:t>
      </w:r>
      <w:r>
        <w:rPr>
          <w:sz w:val="24"/>
          <w:szCs w:val="24"/>
          <w:lang w:val="bg-BG" w:eastAsia="en-US"/>
        </w:rPr>
        <w:t>на</w:t>
      </w:r>
      <w:r>
        <w:rPr>
          <w:sz w:val="24"/>
          <w:szCs w:val="24"/>
          <w:lang w:eastAsia="en-US"/>
        </w:rPr>
        <w:t xml:space="preserve"> като сбор от произведенията на количествата и единичните цени за всеки един от артикулите, включени в техническата спецификация</w:t>
      </w:r>
      <w:r>
        <w:rPr>
          <w:sz w:val="24"/>
          <w:szCs w:val="24"/>
          <w:lang w:val="bg-BG" w:eastAsia="en-US"/>
        </w:rPr>
        <w:t>.</w:t>
      </w:r>
    </w:p>
    <w:p>
      <w:pPr>
        <w:pStyle w:val="NoSpacing"/>
        <w:jc w:val="both"/>
        <w:rPr/>
      </w:pPr>
      <w:r>
        <w:rPr>
          <w:bCs/>
          <w:lang w:eastAsia="en-US"/>
        </w:rPr>
        <w:tab/>
        <w:t>2. единичните доставни цени за всеки артикул са в лева, с включени транспортни разходи</w:t>
      </w:r>
      <w:r>
        <w:rPr>
          <w:bCs/>
          <w:lang w:val="ru-RU" w:eastAsia="en-US"/>
        </w:rPr>
        <w:t xml:space="preserve"> </w:t>
      </w:r>
      <w:r>
        <w:rPr>
          <w:bCs/>
          <w:lang w:eastAsia="en-US"/>
        </w:rPr>
        <w:t>до</w:t>
      </w:r>
      <w:r>
        <w:rPr>
          <w:lang w:eastAsia="en-US"/>
        </w:rPr>
        <w:t xml:space="preserve"> </w:t>
      </w:r>
      <w:r>
        <w:rPr/>
        <w:t xml:space="preserve">съответния обект на структурното звено (съгласно </w:t>
      </w:r>
      <w:r>
        <w:rPr>
          <w:lang w:val="ru-RU"/>
        </w:rPr>
        <w:t>Приложението към техническата спецификация</w:t>
      </w:r>
      <w:r>
        <w:rPr/>
        <w:t>) или до строителен обект на територията на Община Габрово, посочен в писмената заявка на представители на Възложителя.</w:t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3.сме съгласни, ако бъдем определени за изпълнител на обществената поръчка, да запазим без промяна посочените единични цени за срока на действие на договора;</w:t>
      </w:r>
    </w:p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bg-BG" w:eastAsia="en-US"/>
        </w:rPr>
        <w:t>4. сме съгласни да се придържаме към условията на това предложение, ЗОП, ППЗОП, обявлението за обществена поръчка, условията на възложителя и договора за изпълнение на поръчката.</w:t>
      </w:r>
    </w:p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64"/>
        <w:ind w:right="-284" w:hanging="0"/>
        <w:jc w:val="both"/>
        <w:rPr/>
      </w:pPr>
      <w:r>
        <w:rPr>
          <w:rFonts w:eastAsia="Batang;바탕"/>
          <w:b/>
          <w:i/>
          <w:color w:val="000000"/>
          <w:spacing w:val="-10"/>
          <w:sz w:val="24"/>
          <w:szCs w:val="24"/>
          <w:lang w:val="bg-BG"/>
        </w:rPr>
        <w:tab/>
        <w:t>Предложената обща цена се използва само за целите на класирането. Договорът се сключва до прогнозната стойност на обособената позиц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64"/>
        <w:ind w:right="-284" w:hanging="0"/>
        <w:jc w:val="both"/>
        <w:rPr>
          <w:bCs/>
          <w:i/>
          <w:i/>
          <w:sz w:val="24"/>
          <w:szCs w:val="24"/>
          <w:lang w:eastAsia="en-US"/>
        </w:rPr>
      </w:pPr>
      <w:r>
        <w:rPr>
          <w:b/>
          <w:bCs/>
          <w:sz w:val="24"/>
          <w:szCs w:val="24"/>
          <w:lang w:val="bg-BG" w:eastAsia="en-US"/>
        </w:rPr>
        <w:tab/>
      </w:r>
    </w:p>
    <w:p>
      <w:pPr>
        <w:pStyle w:val="Normal"/>
        <w:widowControl w:val="false"/>
        <w:autoSpaceDE w:val="false"/>
        <w:ind w:right="99" w:firstLine="600"/>
        <w:jc w:val="both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  <w:t>Забележка: Ще бъдат отстранени от участие в поръчката участници, които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80" w:right="99" w:hanging="360"/>
        <w:jc w:val="both"/>
        <w:rPr/>
      </w:pPr>
      <w:r>
        <w:rPr>
          <w:b/>
          <w:sz w:val="24"/>
          <w:szCs w:val="24"/>
          <w:lang w:val="en-US" w:eastAsia="en-US"/>
        </w:rPr>
        <w:t xml:space="preserve">не са попълнили единични цени и/или обща </w:t>
      </w:r>
      <w:r>
        <w:rPr>
          <w:b/>
          <w:sz w:val="24"/>
          <w:szCs w:val="24"/>
          <w:lang w:val="bg-BG" w:eastAsia="en-US"/>
        </w:rPr>
        <w:t>цена</w:t>
      </w:r>
      <w:r>
        <w:rPr>
          <w:b/>
          <w:sz w:val="24"/>
          <w:szCs w:val="24"/>
          <w:lang w:val="en-US" w:eastAsia="en-US"/>
        </w:rPr>
        <w:t xml:space="preserve"> за няко</w:t>
      </w:r>
      <w:r>
        <w:rPr>
          <w:b/>
          <w:sz w:val="24"/>
          <w:szCs w:val="24"/>
          <w:lang w:val="bg-BG" w:eastAsia="en-US"/>
        </w:rPr>
        <w:t>й</w:t>
      </w:r>
      <w:r>
        <w:rPr>
          <w:b/>
          <w:sz w:val="24"/>
          <w:szCs w:val="24"/>
          <w:lang w:val="en-US" w:eastAsia="en-US"/>
        </w:rPr>
        <w:t xml:space="preserve">/някои от </w:t>
      </w:r>
      <w:r>
        <w:rPr>
          <w:b/>
          <w:sz w:val="24"/>
          <w:szCs w:val="24"/>
          <w:lang w:val="bg-BG" w:eastAsia="en-US"/>
        </w:rPr>
        <w:t>артикулите</w:t>
      </w:r>
      <w:r>
        <w:rPr>
          <w:b/>
          <w:sz w:val="24"/>
          <w:szCs w:val="24"/>
          <w:lang w:val="en-US" w:eastAsia="en-US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80" w:right="99" w:hanging="360"/>
        <w:jc w:val="both"/>
        <w:rPr/>
      </w:pPr>
      <w:r>
        <w:rPr>
          <w:b/>
          <w:sz w:val="24"/>
          <w:szCs w:val="24"/>
          <w:lang w:val="en-US" w:eastAsia="en-US"/>
        </w:rPr>
        <w:t>са предложили нулеви единични цени или нулеви общи стойности в ценовото си предложение за няко</w:t>
      </w:r>
      <w:r>
        <w:rPr>
          <w:b/>
          <w:sz w:val="24"/>
          <w:szCs w:val="24"/>
          <w:lang w:val="bg-BG" w:eastAsia="en-US"/>
        </w:rPr>
        <w:t>й</w:t>
      </w:r>
      <w:r>
        <w:rPr>
          <w:b/>
          <w:sz w:val="24"/>
          <w:szCs w:val="24"/>
          <w:lang w:val="en-US" w:eastAsia="en-US"/>
        </w:rPr>
        <w:t xml:space="preserve">/някои от </w:t>
      </w:r>
      <w:r>
        <w:rPr>
          <w:b/>
          <w:sz w:val="24"/>
          <w:szCs w:val="24"/>
          <w:lang w:val="bg-BG" w:eastAsia="en-US"/>
        </w:rPr>
        <w:t>артикулите</w:t>
      </w:r>
      <w:r>
        <w:rPr>
          <w:b/>
          <w:sz w:val="24"/>
          <w:szCs w:val="24"/>
          <w:lang w:val="en-US" w:eastAsia="en-US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80" w:right="99" w:hanging="36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са допуснали аритметични грешки в ценовото си предложение</w:t>
      </w:r>
      <w:r>
        <w:rPr>
          <w:b/>
          <w:sz w:val="24"/>
          <w:szCs w:val="24"/>
          <w:lang w:val="bg-BG" w:eastAsia="en-US"/>
        </w:rPr>
        <w:t>.</w:t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both"/>
        <w:outlineLvl w:val="3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both"/>
        <w:outlineLvl w:val="3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both"/>
        <w:outlineLvl w:val="3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both"/>
        <w:outlineLvl w:val="3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both"/>
        <w:outlineLvl w:val="3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Дата.........................                                                               </w:t>
        <w:tab/>
        <w:tab/>
        <w:t xml:space="preserve"> </w:t>
        <w:tab/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        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Участник</w:t>
      </w:r>
      <w:r>
        <w:rPr>
          <w:sz w:val="24"/>
          <w:szCs w:val="24"/>
          <w:lang w:eastAsia="en-US"/>
        </w:rPr>
        <w:t>:.........................................</w:t>
      </w:r>
      <w:r>
        <w:rPr>
          <w:sz w:val="24"/>
          <w:szCs w:val="24"/>
          <w:lang w:val="bg-BG" w:eastAsia="en-US"/>
        </w:rPr>
        <w:tab/>
        <w:tab/>
      </w:r>
    </w:p>
    <w:p>
      <w:pPr>
        <w:pStyle w:val="Style12"/>
        <w:widowControl/>
        <w:spacing w:lineRule="exact" w:line="307"/>
        <w:rPr/>
      </w:pPr>
      <w:r>
        <w:rPr/>
        <w:t xml:space="preserve">                                                      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дпис/печат ............................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4" w:gutter="0" w:header="709" w:top="1418" w:footer="12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</w:rPr>
    </w:pPr>
    <w:r>
      <w:rPr>
        <w:rFonts w:eastAsia="Verdana" w:cs="Verdana" w:ascii="Verdana" w:hAnsi="Verdana"/>
        <w:b/>
        <w:lang w:val="ru-RU"/>
      </w:rPr>
      <w:t xml:space="preserve">       </w:t>
    </w:r>
  </w:p>
  <w:p>
    <w:pPr>
      <w:pStyle w:val="Normal"/>
      <w:ind w:left="2880" w:firstLine="720"/>
      <w:rPr>
        <w:rFonts w:ascii="Verdana" w:hAnsi="Verdana" w:cs="Arial"/>
        <w:b/>
        <w:b/>
        <w:lang w:val="en-US"/>
      </w:rPr>
    </w:pPr>
    <w:r>
      <w:rPr>
        <w:rFonts w:cs="Arial" w:ascii="Verdana" w:hAnsi="Verdana"/>
        <w:b/>
        <w:lang w:val="en-US"/>
      </w:rPr>
    </w:r>
  </w:p>
  <w:p>
    <w:pPr>
      <w:pStyle w:val="Header"/>
      <w:rPr>
        <w:rFonts w:ascii="Verdana" w:hAnsi="Verdana" w:cs="Arial"/>
        <w:b/>
        <w:b/>
        <w:lang w:val="en-US"/>
      </w:rPr>
    </w:pPr>
    <w:r>
      <w:rPr>
        <w:rFonts w:cs="Arial" w:ascii="Verdana" w:hAnsi="Verdana"/>
        <w:b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AU"/>
    </w:rPr>
  </w:style>
  <w:style w:type="character" w:styleId="BodyTextIndentChar">
    <w:name w:val="Body Text Indent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en-GB"/>
    </w:rPr>
  </w:style>
  <w:style w:type="paragraph" w:styleId="Footnote">
    <w:name w:val="Footnote Text"/>
    <w:basedOn w:val="Normal"/>
    <w:pPr/>
    <w:rPr/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9:18:00Z</dcterms:created>
  <dc:creator>Marta Petrova</dc:creator>
  <dc:description/>
  <cp:keywords/>
  <dc:language>en-US</dc:language>
  <cp:lastModifiedBy>Veneta Ganeva</cp:lastModifiedBy>
  <cp:lastPrinted>2016-07-07T11:01:00Z</cp:lastPrinted>
  <dcterms:modified xsi:type="dcterms:W3CDTF">2019-11-20T08:50:00Z</dcterms:modified>
  <cp:revision>34</cp:revision>
  <dc:subject/>
  <dc:title>„РАЗРАБОТВАНЕ И ОЦЕНКИ НА ИНТЕГРИРАН ПЛАН ЗА ГРАДСКО ВЪЗСТАНОВЯВАНЕ И РАЗВИТИЕ (ИПГВР) НА ГР</dc:title>
</cp:coreProperties>
</file>