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4</w:t>
      </w:r>
      <w:r>
        <w:rPr>
          <w:b/>
          <w:color w:val="808080"/>
          <w:sz w:val="24"/>
          <w:szCs w:val="24"/>
          <w:lang w:val="bg-BG" w:eastAsia="en-US"/>
        </w:rPr>
        <w:t>.1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о Обособена позиция №1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54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111"/>
        <w:gridCol w:w="1042"/>
        <w:gridCol w:w="1509"/>
        <w:gridCol w:w="1540"/>
        <w:gridCol w:w="1540"/>
        <w:gridCol w:w="5020"/>
      </w:tblGrid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рогнозни количества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чна цена в лв. без вкл. ДД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в лв. без вкл. ДДС</w:t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. Пътни материа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Камък /трошен/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НТК 0-63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6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ясък за бетон /без наличие на примеси- въглища, черупки, глина/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1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Пясък за мазил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Пясък фин 0,2-2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23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ипица /големина на фракция 0-4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мес за бето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Фракция 0/40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8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Чакъл за дренаж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7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Фракция 4/11.2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I. Отводнителни материал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 см./ размер 39/38/6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./ 42/38/6 см/см/с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./43/37/6 см/см/см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./44/37/6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./45/42/6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./52/42/6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./45/45/6 см/см/с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чугунени клас на натоварване d 400 по БДС EN124:2003  или еквивалент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38см/38см/6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39см/39см/6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40см/37см/6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Решетки за улични ревизионни шахти чугунени / с междуребрие 4см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 xml:space="preserve"> 40см/38см/6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II. Обезопасителни материали и издел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ластична предпазна ограда /мантинела/ комплект шина 4м, колчета и свързващи болтов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лове стоманобетонови за ограда 10/10/30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лове стоманобетонови за ограда 8/10/24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олчета за тръбен парапет от тръба Ф60 със светлоотразителна лен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ента обезопасителна /бяло и червено/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6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режа оградна PVC H-1.00м /зелена/ с ф не по-малко от 2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45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режа оградна поцинкована с Н от 1,50 до 3.5 м, отвори до 40/40 мм/мм руло от 10м, с дебелина на телта 4 м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ъбно решетъчни парапети 1,80 м х 0,80 м, прахово боядисан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IV. 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Бетонни изделия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рдюри бетонни 50/16/8 /вибропресовани/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5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рдюри бетонни 50/25/15 /вибропресовани/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рдюри бетонни 50/35/18 /вибропресовани/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отоарни плочки мразоустойчиви 30/30/4,5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10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отоарни плочки мразоустойчиви 40/40/5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Бордюр гранитен 50/25/25 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см/см/с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bg-BG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ордюр гранитен 50/25/30</w:t>
            </w: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 xml:space="preserve"> см/см/см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ф 315- гофрирана м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5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en-US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en-US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right="9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</w:t>
      </w:r>
      <w:r>
        <w:rPr>
          <w:b/>
          <w:sz w:val="24"/>
          <w:szCs w:val="24"/>
          <w:lang w:val="bg-BG" w:eastAsia="en-US"/>
        </w:rPr>
        <w:t xml:space="preserve"> .........................  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9-11-20T07:49:00Z</dcterms:modified>
  <cp:revision>91</cp:revision>
  <dc:subject/>
  <dc:title>„РАЗРАБОТВАНЕ И ОЦЕНКИ НА ИНТЕГРИРАН ПЛАН ЗА ГРАДСКО ВЪЗСТАНОВЯВАНЕ И РАЗВИТИЕ (ИПГВР) НА ГР</dc:title>
</cp:coreProperties>
</file>