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8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  <w:lang w:val="bg-BG" w:eastAsia="en-US"/>
        </w:rPr>
        <w:t xml:space="preserve">По Обособена позиция № </w:t>
      </w:r>
      <w:r>
        <w:rPr>
          <w:sz w:val="24"/>
          <w:szCs w:val="24"/>
          <w:u w:val="single"/>
          <w:lang w:val="en-US" w:eastAsia="en-US"/>
        </w:rPr>
        <w:t>8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ел. материали“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04"/>
        <w:gridCol w:w="1365"/>
        <w:gridCol w:w="1598"/>
        <w:gridCol w:w="1403"/>
        <w:gridCol w:w="177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/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b/>
                <w:b/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. Ел. материа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b/>
                <w:b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ичен прекъсвач 500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втоматични предпазители - 10 А -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1P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монофазе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втоматични предпазители - 16 А -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1P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монофазе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втоматични предпазители - 25 А -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1P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монофазе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втоматични предпазители - 63 А -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1P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монофазе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тони пус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тони сто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л. Ключове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бикнове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сх.1, скрит монта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пални устройства400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пулсни захранвания,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</w:t>
            </w:r>
            <w:r>
              <w:rPr>
                <w:sz w:val="24"/>
                <w:szCs w:val="24"/>
                <w:lang w:val="en-US"/>
              </w:rPr>
              <w:t>S-320-5/5V, 50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ни лампи 220 с крушка- зелена, цокъл байонетен, Ф22 мм, вид – без изискван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ни лампи 220 с крушка- червена, цокъл байонетен, Ф22 мм, вид – без изискван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6ел ПВВМ 2 х 2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6ел ПВВМ 3 х 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 ПВВМ 2 х 1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 ПВВМ 3 х 1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 ПВВМ 3 х 2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накрайници  10 кв.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накрайници 4 кв. 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накрайници 6 кв. 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обувки алуминиеви 150/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обувки алуминиеви 185/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обувки медни 125/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обувки медни 16/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обувки медни 25/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белни обувки медни 6/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белни превръзки /св. опашки/ пакет 100 бр.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Размер - 4,8 х 178 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ещи за кабелни накрайниц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оф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актори 16 А – 3Р (трифазен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акт влагозащите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нтакт двоен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за скрит монта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акт трифазен 25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актори 32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актори 63 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ушки 40W, 60W ,75V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4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ампи 400W металхалогенни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Е 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д прожектори 20 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минисцентни пури  120 см -36</w:t>
            </w:r>
            <w:r>
              <w:rPr>
                <w:sz w:val="24"/>
                <w:szCs w:val="24"/>
                <w:lang w:val="en-US"/>
              </w:rPr>
              <w:t xml:space="preserve">W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К 4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д пури 120с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д пури 150с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минисцентни пури  150 см -</w:t>
            </w:r>
            <w:r>
              <w:rPr>
                <w:sz w:val="24"/>
                <w:szCs w:val="24"/>
                <w:lang w:val="en-US"/>
              </w:rPr>
              <w:t xml:space="preserve">58W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К 4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пактни </w:t>
            </w:r>
            <w:hyperlink r:id="rId2" w:tgtFrame="_self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bg-BG"/>
                </w:rPr>
                <w:t>луминесцентни лампи</w:t>
              </w:r>
            </w:hyperlink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(КЛЛ)</w:t>
            </w: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- 26 W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К 4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минисцентни пури  60 см 18-20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светителни тела плафони -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P 21, E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азители 25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азители 63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пазни ръкавици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за работа на открито, с пет пръ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иф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водник ПВ 1,5 кв.мм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ПВА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водник ПВ 10 кв.мм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ПВА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водник ПВ 2,5 кв.мм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ПВА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водник ПВ 4 кв.мм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ПВА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водник ПВ 6 кв.мм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ПВА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делител 20 kv -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без късосъединител, 20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клонител  - трой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Т 3х1,5 кв.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Т 3х2,5 кв.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ино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нсформаторно масл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сунга висяща  до 75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лю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ВПС 2 х 2 ,5 м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Щепсел трифазен 25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Щепсел трифазен 63 А - евр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Щепсел шок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. Осветителни тела с нискоенергийни ламп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светител уличен с LED лампа 70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светител уличен с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LED </w:t>
            </w:r>
            <w:r>
              <w:rPr>
                <w:color w:val="000000"/>
                <w:sz w:val="24"/>
                <w:szCs w:val="24"/>
                <w:lang w:val="bg-BG"/>
              </w:rPr>
              <w:t>лампа 35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светител уличен с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LED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лампа </w:t>
            </w:r>
            <w:r>
              <w:rPr>
                <w:color w:val="000000"/>
                <w:sz w:val="24"/>
                <w:szCs w:val="24"/>
                <w:lang w:val="en-US"/>
              </w:rPr>
              <w:t>120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фера ф250 (PVC, бяла матова) с лампа енергоспестяваща 20W, Е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жектор LED 50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радинска лампа LED 12W, 2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V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с размери Ф97мм,основа Ф112мм, височина Н430мм,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P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I. Лампи и дросе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ампа енергоспестяваща 20W, Е 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атриева  лампа високо налягане 70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атриева лампа  високо налягане 50W,SON -T (PIA PLUS),  E 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росел натриев 50W с три изв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райвер за LED лампа 80 W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 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входящо напрежение 220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, изходящо напрежение до 50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Драйвер за LED лампа 120 W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входящо напрежение 220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, изходящо напрежение до 50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Дросел натриев 70W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Дросел натриев 150W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Метал халогенна лампа 150W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Rx7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Драйвер за LED лампа 35 W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- 220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V, 1200m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7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Драйвер за LED лампа 50 W -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 xml:space="preserve">220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V, 1500 m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ЗУ SN 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ЗУ 50-400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V. Ел. Материали У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Автоматичен предпазител 25 А  – еднополюсен с възможност да превключва блокировъчен контак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шоп 85- 25/ 0,21мм / 33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Кука свинска опашка М12 </w:t>
            </w:r>
            <w:r>
              <w:rPr>
                <w:color w:val="000000"/>
                <w:sz w:val="24"/>
                <w:szCs w:val="24"/>
                <w:lang w:val="bg-BG"/>
              </w:rPr>
              <w:t>за УП (усукан проводник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грамируем часовник за У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LED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 указателни стрелки за кръгово движение 3W с размери 20х10см със стълбче за закрепване до 40с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Тръба гофрирана </w:t>
            </w: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Ф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32 (усилена за външен монтаж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бел САВТ 3 х 10+6мм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водник СВТ 4 х 6мм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водник СВТ 2 х 2,5мм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водник СВТ 2 х 4мм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водник СВТ 2 х 1,5мм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ишоп 9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лемна кутия К2 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VС капак за кутия К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22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ичен предпазител 10 А – еднополюсен с възможност да превключва блокировъчен контак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ичен предпазител 40 А  – еднополюсен с възможност да превключва блокировъчен контак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иметална клема от три ч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сукан проводник  НН -2 х 16 мм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пъвач за УП 2х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тклонителна клема 1,5-10/16-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тклонителна клема 16-35/16-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водник ПВА1-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нзоли за въздушна мреж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лт М 14/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ишоп 9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Кабелни превръзки /св. опашки/ пакет 4,8 х 390 мм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100 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белни превръзки /св. опашки/ пакет 4,8 х 178 мм, 100 б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трон витлов 16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трон витлов 25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трон витлов 35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трон витлов 63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устер клема 25мм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Фасунга Е27 порцеланова стояща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L 4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ншон 16мм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ншон 25мм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пазител високомощен ВП 00 63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пазител високомощен ВП 21 63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en-US" w:eastAsia="en-US"/>
        </w:rPr>
      </w:pPr>
      <w:r>
        <w:rPr>
          <w:color w:val="FF00FF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bCs/>
          <w:i/>
          <w:i/>
          <w:sz w:val="24"/>
          <w:szCs w:val="24"/>
          <w:u w:val="single"/>
          <w:lang w:val="en-US" w:eastAsia="en-US"/>
        </w:rPr>
      </w:pPr>
      <w:r>
        <w:rPr>
          <w:b/>
          <w:bCs/>
          <w:i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style.bg/&#1082;&#1086;&#1084;&#1087;&#1072;&#1082;&#1090;&#1085;&#1080;+&#1083;&#1091;&#1084;&#1080;&#1085;&#1077;&#1089;&#1094;&#1077;&#1085;&#1090;&#1085;&#1080;+&#1083;&#1072;&#1084;&#1087;&#1080;-browse-19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1:00Z</dcterms:created>
  <dc:creator>Marta Petrova</dc:creator>
  <dc:description/>
  <cp:keywords/>
  <dc:language>en-US</dc:language>
  <cp:lastModifiedBy>Veneta Ganeva</cp:lastModifiedBy>
  <cp:lastPrinted>2019-11-13T15:22:00Z</cp:lastPrinted>
  <dcterms:modified xsi:type="dcterms:W3CDTF">2019-11-13T13:38:00Z</dcterms:modified>
  <cp:revision>41</cp:revision>
  <dc:subject/>
  <dc:title>„РАЗРАБОТВАНЕ И ОЦЕНКИ НА ИНТЕГРИРАН ПЛАН ЗА ГРАДСКО ВЪЗСТАНОВЯВАНЕ И РАЗВИТИЕ (ИПГВР) НА ГР</dc:title>
</cp:coreProperties>
</file>