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6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u w:val="single"/>
          <w:lang w:val="bg-BG" w:eastAsia="en-US"/>
        </w:rPr>
        <w:t>Обособена позиция №</w:t>
      </w:r>
      <w:r>
        <w:rPr>
          <w:sz w:val="24"/>
          <w:szCs w:val="24"/>
          <w:u w:val="single"/>
          <w:lang w:val="en-US" w:eastAsia="en-US"/>
        </w:rPr>
        <w:t>6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покривни и тенекеджийски материали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66"/>
        <w:gridCol w:w="1069"/>
        <w:gridCol w:w="1540"/>
        <w:gridCol w:w="1230"/>
        <w:gridCol w:w="1692"/>
      </w:tblGrid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 Покривни материа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ен грунд  кутия 5  к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изирана черна харт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и керемиди - бибер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тумни керемиди - борова опашка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паци обикновени /червени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еремиди обикновени /червени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изолационна мушама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IІ. 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некеджийски материали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PVC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ен олук поцинкован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а тръба PVC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осточно казанче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фрирана ламарина 1,2 мм, поцинкова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юнци – тесен емайлиран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 0,5 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 1 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 1,5 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 2 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марина черна 4 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цинкована ламарина 1м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би за водост. тръб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би за олу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9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08T08:18:00Z</dcterms:modified>
  <cp:revision>29</cp:revision>
  <dc:subject/>
  <dc:title>„РАЗРАБОТВАНЕ И ОЦЕНКИ НА ИНТЕГРИРАН ПЛАН ЗА ГРАДСКО ВЪЗСТАНОВЯВАНЕ И РАЗВИТИЕ (ИПГВР) НА ГР</dc:title>
</cp:coreProperties>
</file>