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3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bg-BG" w:eastAsia="en-US"/>
        </w:rPr>
        <w:t>По Обособена позиция №</w:t>
      </w:r>
      <w:r>
        <w:rPr>
          <w:sz w:val="24"/>
          <w:szCs w:val="24"/>
          <w:u w:val="single"/>
          <w:lang w:val="en-US" w:eastAsia="en-US"/>
        </w:rPr>
        <w:t>3</w:t>
      </w:r>
      <w:r>
        <w:rPr>
          <w:sz w:val="24"/>
          <w:szCs w:val="24"/>
          <w:u w:val="single"/>
          <w:lang w:val="bg-BG" w:eastAsia="en-US"/>
        </w:rPr>
        <w:t>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бетонни и циментови разтвори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895"/>
        <w:gridCol w:w="1101"/>
        <w:gridCol w:w="1540"/>
        <w:gridCol w:w="1230"/>
        <w:gridCol w:w="1696"/>
      </w:tblGrid>
      <w:tr>
        <w:trPr>
          <w:trHeight w:val="12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рогнозни количества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>
          <w:trHeight w:val="315" w:hRule="atLeast"/>
        </w:trPr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 Бетонни и циментови разтвор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тон В15 - за ръчно полагане, с големина на фракция 5-22 м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тон В20 - за ръчно полагане, с големина на фракция 5-22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тон В2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мазка М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мазка М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vertAlign w:val="superscript"/>
                <w:lang w:val="bg-BG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Варов р-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en-US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en-US"/>
        </w:rPr>
        <w:tab/>
      </w: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5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9-11-13T13:03:00Z</dcterms:modified>
  <cp:revision>31</cp:revision>
  <dc:subject/>
  <dc:title>„РАЗРАБОТВАНЕ И ОЦЕНКИ НА ИНТЕГРИРАН ПЛАН ЗА ГРАДСКО ВЪЗСТАНОВЯВАНЕ И РАЗВИТИЕ (ИПГВР) НА ГР</dc:title>
</cp:coreProperties>
</file>